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392"/>
        <w:gridCol w:w="2955"/>
        <w:gridCol w:w="2325"/>
      </w:tblGrid>
      <w:tr>
        <w:trPr>
          <w:trHeight w:val="1388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Европейски съюз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pacing w:val="3"/>
                <w:sz w:val="24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ложение № 1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lang w:val="ru-RU"/>
        </w:rPr>
        <w:t>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………………………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……………………………………………..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наименование на кандидат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кс: ....................................., e-mail ………………………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ИК по БУЛСТАТ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trike/>
          <w:szCs w:val="28"/>
          <w:lang w:val="ru-RU"/>
        </w:rPr>
      </w:pPr>
      <w:r>
        <w:rPr>
          <w:rFonts w:cs="Times New Roman" w:ascii="Times New Roman" w:hAnsi="Times New Roman"/>
          <w:b/>
          <w:strike/>
          <w:szCs w:val="28"/>
          <w:lang w:val="ru-RU"/>
        </w:rPr>
        <w:t>ДЕКЛАРИРАМ</w:t>
      </w:r>
      <w:r>
        <w:rPr>
          <w:rFonts w:cs="Times New Roman" w:ascii="Times New Roman" w:hAnsi="Times New Roman"/>
          <w:strike/>
          <w:szCs w:val="28"/>
          <w:lang w:val="ru-RU"/>
        </w:rPr>
        <w:t>, че: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е 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1" w:name="__Fieldmark__0_3162354136"/>
            <w:bookmarkStart w:id="2" w:name="__Fieldmark__0_3162354136"/>
            <w:bookmarkEnd w:id="2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описание на вида финансирани инвести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източника на финансиране)</w:t>
            </w: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стойност (лв.)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лов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3" w:name="__Fieldmark__1_3162354136"/>
            <w:bookmarkStart w:id="4" w:name="__Fieldmark__1_3162354136"/>
            <w:bookmarkEnd w:id="4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5" w:name="__Fieldmark__2_3162354136"/>
            <w:bookmarkStart w:id="6" w:name="__Fieldmark__2_3162354136"/>
            <w:bookmarkEnd w:id="6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Style w:val="Answeralt"/>
          <w:rFonts w:cs="Times New Roman" w:ascii="Times New Roman" w:hAnsi="Times New Roman"/>
          <w:i/>
          <w:iCs/>
          <w:szCs w:val="24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ru-RU"/>
        </w:rPr>
      </w:r>
    </w:p>
    <w:p>
      <w:pPr>
        <w:pStyle w:val="Style2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3" w:gutter="0" w:header="284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21:00Z</dcterms:created>
  <dc:creator>ACER</dc:creator>
  <dc:description/>
  <cp:keywords/>
  <dc:language>en-US</dc:language>
  <cp:lastModifiedBy>MIG-Maritsa</cp:lastModifiedBy>
  <dcterms:modified xsi:type="dcterms:W3CDTF">2020-10-01T09:00:00Z</dcterms:modified>
  <cp:revision>13</cp:revision>
  <dc:subject/>
  <dc:title/>
</cp:coreProperties>
</file>